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№ 16/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Пыть-Яха «О внесении изменений в постановление администрации города от 22.11.2013 № 300-па «Об утверждении муниципальной программы «Развитие образования в муниципальном образовании городской округ город Пыть-Ях на 2014-2020 годы» (в ред. от 05.05.2014 № 100-па, от 26.06.2014 №134, от 13.08.2014 №205-па, от 05.12.2014 №286-па, от 31.12.2014 №340-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10 марта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а 27.02.2015г. (исх. № 16-466 от 27.01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эксперты к проведению экспертизы не привлека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енным проектом постановления администрации города увеличивается объем финансирования программы на 2015 год.  В соответствии с постановлением Думы ХМАО-Югры от 10.12.2014 №1565 «Об утверждении  Перечня наказов избирателей Думы ХМАО-Югры на первый квартал 2015 года», на основании уведомления Департамента финансов об изменении показателей сводной бюджетной росписи, внесены изменения в объемы финансирования муниципальной программы  в части увеличения на 636,2 тыс. руб. в том числе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86,0 тыс. рублей оснащение школьной видеостудии (МБОУ СОШ №6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200,0 тыс. руб. обустройство Монтессори-класса (МДОАУ детский сад «Солнышко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350,2 тыс. руб. приобретение спортивного оборудования (МАУ «Горнолыжная база»Северное Сияни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распределены средства между программными мероприятиями, скорректирована система целевых показателей, внесены изменения в паспорт муниципальной программы. Объем финансирования программы составит 10 246 636,5 тыс.руб., в том числе бюджет округа- 7 542 146,1 тыс. руб., местный бюджет 2 249 758,4 тыс. руб., внебюджетные источники 454 732,0 тыс. руб. Финансирование программы на 2015 год составит  1 319 663,1 тыс. руб.( без учета внебюджетных источников, которые на 2015 год запланированы в сумме 67476,0 тыс. руб.). Утверждение представленного постановления администрации города повлечет за собой необходимость внесения изменений в утвержденное решение о бюджете города в части объемов финансирования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роекту постановления администрации г.Пыть-Ях «О внесении изменений в постановление администрации города от 22.11.2013 № 300-па «Об утверждении муниципальной программы «Развитие образования в муниципальном образовании городской округ город Пыть-Ях на 2014-2020 годы» (в ред. от 05.05.2014 № 100-па, от 26.06.2014 №134, от 13.08.2014 №205-па, от 05.12.2014 №286-па, от 31.12.2014 №340-па) замечания и предложения отсутствую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едседателя     </w:t>
        <w:tab/>
        <w:tab/>
        <w:t xml:space="preserve">           </w:t>
        <w:tab/>
        <w:tab/>
        <w:tab/>
        <w:t xml:space="preserve">     С.В.Абрамова</w:t>
      </w:r>
    </w:p>
    <w:sectPr>
      <w:footerReference w:type="default" r:id="rId2"/>
      <w:type w:val="nextPage"/>
      <w:pgSz w:w="11906" w:h="16838"/>
      <w:pgMar w:left="1247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22:00Z</dcterms:created>
  <dc:creator>Рогаченко</dc:creator>
  <dc:description/>
  <cp:keywords/>
  <dc:language>en-US</dc:language>
  <cp:lastModifiedBy>AbramovaSV</cp:lastModifiedBy>
  <cp:lastPrinted>2015-03-11T12:25:00Z</cp:lastPrinted>
  <dcterms:modified xsi:type="dcterms:W3CDTF">2015-03-11T07:26:00Z</dcterms:modified>
  <cp:revision>55</cp:revision>
  <dc:subject/>
  <dc:title>Экспертное заключение</dc:title>
</cp:coreProperties>
</file>